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Administrowanie Podręcznikiem PNO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794" w:top="851" w:footer="794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1.</w:t>
        <w:tab/>
        <w:t>Wydawanie Podręcznika (PNO)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>1.1</w:t>
        <w:tab/>
        <w:t xml:space="preserve">Za strukturę, układ, redakcję, aktualizację i prowadzenie </w:t>
      </w:r>
      <w:r>
        <w:rPr>
          <w:b/>
          <w:sz w:val="20"/>
        </w:rPr>
        <w:t>WZORCA</w:t>
      </w:r>
      <w:r>
        <w:rPr>
          <w:sz w:val="20"/>
        </w:rPr>
        <w:t xml:space="preserve"> Podręcznika certyfikacji Operatora i bieżącego nadzoru operacyjnego (PNO) odpowiadają Naczelnicy właściwych Inspektoratów/Wydziału Operacyjnego ULC (LOL-1/LOL-2/LOL-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2</w:t>
        <w:tab/>
        <w:t>Za merytoryczną treść Podręcznika, zasad i procedur oraz za informowanie Dyrektora (LOL) o potrzebie wprowadzenia zmian do Podręcznika (PNO) odpowiedzialni są Naczelnicy Inspektoratów/</w:t>
        <w:br/>
        <w:t>Wydziału w zainteresowanych komórkach organizacyjnych Urzęd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.3</w:t>
        <w:tab/>
        <w:t xml:space="preserve">Tekst Podręcznika PNO oraz kolejne jego zmiany będą sprzedawane w formie zapisu elektronicznego na nośniku elektronicznym CD-ROM, przy użyciu edytora tekstów WORD z pakietu </w:t>
      </w:r>
      <w:r>
        <w:rPr>
          <w:i/>
          <w:sz w:val="20"/>
        </w:rPr>
        <w:t>Microsoft Office (Professional)</w:t>
      </w:r>
      <w:r>
        <w:rPr>
          <w:sz w:val="20"/>
        </w:rPr>
        <w:t>. Następne edycje Podręcznika PNO będą wydawane w formacie PDF (</w:t>
      </w:r>
      <w:r>
        <w:rPr>
          <w:i/>
          <w:iCs/>
          <w:sz w:val="20"/>
        </w:rPr>
        <w:t xml:space="preserve">Acrobat Reader 5.0 </w:t>
      </w:r>
      <w:r>
        <w:rPr>
          <w:sz w:val="20"/>
        </w:rPr>
        <w:t>lub wyższej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2. System wprowadzania zmian - postanowienia ogólne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1</w:t>
        <w:tab/>
        <w:t>Szczegółowy zakres zmian zwykłych i tymczasowych oraz polecenia dot. wymiany, dodania lub usunięcia stron w Podręczniku PNO dołączany jest do tekstu dystrybuowanego w formie elektronicznej jako oddzielny zbiór. Wzór zestawienia zmian zawarty jest w Załączniku 1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>2.2</w:t>
        <w:tab/>
        <w:t>Obowiązek aktualizacji wersji elektronicznej, w którym wprowadzono zmiany do Podręcznika PNO oraz wydrukowania tekstu otrzymanej wersji elektronicznej i fizycznego wprowadzenia ich do Podręcznika PNO spoczywa na osobie odpowiedzialnej za dany egzemplarz Podręcznika.</w:t>
      </w:r>
    </w:p>
    <w:p>
      <w:pPr>
        <w:pStyle w:val="Normal"/>
        <w:rPr>
          <w:sz w:val="20"/>
        </w:rPr>
      </w:pPr>
      <w:r>
        <w:rPr>
          <w:sz w:val="20"/>
        </w:rPr>
        <w:t>2.3 Użytkownik otrzymujący zmianę zwykłą lub tymczasową zobowiązany jest ją wprowadzić do swojego egzemplarza Podręcznika i odnotować zmianę w wersji papierowej, jeżeli taką posiada, w wykazie zmian do Podręcznika (PNO-0-02-01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4 Zmiany zwykłe i tymczasowe przekazywane są pracownikom Departamentu drogą elektroniczną za potwierdzeniem odczy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5</w:t>
        <w:tab/>
        <w:t>Lista dystrybucyjna Podręcznika zawarta jest w PNO-0-02-00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2.6 Aktualna wersja podręcznika umieszczona jest na lokalnym dysku sieciowym dostępnym dla pracowników Departament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2.7</w:t>
        <w:tab/>
        <w:t>Kontrola aktualności Podręcznika PNO zapewniona jest poprzez umieszczenie „Wykazu ważnych rozdziałów Podręcznika PNO” (PNO-0-02-0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>
          <w:b/>
          <w:smallCaps/>
          <w:sz w:val="20"/>
        </w:rPr>
        <w:t>3.</w:t>
        <w:tab/>
        <w:t xml:space="preserve">System wprowadzania zmian zwykłych 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>3.1</w:t>
        <w:tab/>
        <w:t>Zmiany zwykłe do Podręcznika PNO mogą być wprowadzane do stosowania tylko po ich uprzednim zatwierdzeniu przez Prezesa Urzędu Lotnictwa Cywilnego zgodnie z procedurami wewnętrznymi ULC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3.2</w:t>
        <w:tab/>
        <w:t>Decyzja Prezesa ULC o wprowadzeniu zmiany zwykłej do Podręcznika PNO ogłaszana jest w Dzienniku Urzędowym Urzędu Lotnictwa Cywilnego w postaci Decyzji Prezesa Urzędu Lotnictwa Cywiln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3</w:t>
        <w:tab/>
        <w:t>Zmiany zwykłe do Podręcznika PNO będą wprowadzane tylko w drodze wymiany całego Rozdziału na nowy. Każda zmiana będzie opatrzona w stopce strony kolejnym numerem, pod którym zmiana jest zarejestrowana w wykazie zmian (PNO-0-02-01) oraz datą jej wydania. Numer w stopce musi się zgadzać z wykazem ważnych rozdziałów (PNO-0-02-02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  <w:t>4. System wprowadzania zmian tymczasowych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/>
      </w:pPr>
      <w:r>
        <w:rPr>
          <w:sz w:val="20"/>
        </w:rPr>
        <w:t>4.1</w:t>
        <w:tab/>
        <w:t>W przypadku pilnej konieczności wprowadzenia zmiany do Podręcznika wynikającej ze zmian przepisów i/lub norm międzynarodowych dopuszczalne jest wprowadzenie zmiany tymczasow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2 Decyzje o wydaniu zmiany tymczasowej podejmuje Wiceprezes ULC ds. Standardów Lotniczych poprzez wydanie Polecenia Służbow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3 Zmiana tymczasowa, gdy nie zachodzi potrzeba wymiany całego rozdziału, może obejmować jedynie wskazane punkty lub strony. Zapisy, które zostają zmienione należy wskazać w zestawieniu zmian, zawartym na odwrotnej stronie tego rozdziału. Dodatkowo, na karcie ze zmianą zmienione zapisy oznaczone są pionową lini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4.4 Zmianę tymczasową należy wprowadzić na początek rozdziału, którego dotyczy, nie usuwając żadnych stron zawierających zmiany zwykł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5.</w:t>
      </w:r>
      <w:r>
        <w:rPr>
          <w:b/>
          <w:smallCaps/>
          <w:sz w:val="20"/>
        </w:rPr>
        <w:tab/>
        <w:t>Oznakowanie zmiany</w:t>
      </w:r>
    </w:p>
    <w:p>
      <w:pPr>
        <w:pStyle w:val="Normal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5.1</w:t>
        <w:tab/>
        <w:t>Zmiana zwykła drukowana jest na papierze koloru białego, w stopce znajduje się data wejścia w życie zmiany oraz kolejny numer zmian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2 Zmiany tymczasowe wydawane są na papierze w kolorze żółtym, w stopce znajduje się data wejścia w życie zmiany oraz kolejny numer zmiany tymczasowej poprzedzony literami TR </w:t>
      </w:r>
      <w:r>
        <w:rPr>
          <w:i/>
          <w:sz w:val="20"/>
        </w:rPr>
        <w:t xml:space="preserve">(temporary revision)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6.</w:t>
        <w:tab/>
      </w:r>
      <w:r>
        <w:rPr>
          <w:b/>
          <w:bCs/>
          <w:smallCaps/>
          <w:sz w:val="20"/>
        </w:rPr>
        <w:t>Data obowiązywania zmian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/>
      </w:pPr>
      <w:r>
        <w:rPr/>
        <w:t>6.1</w:t>
        <w:tab/>
        <w:t>Zmiana zwykła wchodzi w życie w terminie podanym w Decyzji Prezesa Urzędu Lotnictwa Cywilnego wprowadzającej zmianę, ogłoszonej w Dzienniku Urzędowym ULC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2 Zmiana tymczasowa wchodzi w życie w terminie podanym w Poleceniu Służbowym Wiceprezesa ds. Standardów Lotnicz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794" w:gutter="0" w:header="794" w:top="851" w:footer="794" w:bottom="851"/>
          <w:cols w:num="2" w:space="3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ELOW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OSTAWIO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ST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  <w:t>Załącznik 1</w:t>
      </w:r>
    </w:p>
    <w:p>
      <w:pPr>
        <w:pStyle w:val="Normal"/>
        <w:spacing w:before="120" w:after="0"/>
        <w:jc w:val="center"/>
        <w:rPr>
          <w:b/>
          <w:b/>
          <w:caps/>
        </w:rPr>
      </w:pPr>
      <w:r>
        <w:rPr>
          <w:b/>
          <w:caps/>
        </w:rPr>
        <w:t>ZESTAWIANIE ZMIAN ZWYKŁYCH / TYMCZASOWYCH*</w:t>
      </w:r>
    </w:p>
    <w:p>
      <w:pPr>
        <w:pStyle w:val="Normal"/>
        <w:spacing w:before="120" w:after="120"/>
        <w:jc w:val="center"/>
        <w:rPr/>
      </w:pPr>
      <w:r>
        <w:rPr>
          <w:b/>
        </w:rPr>
        <w:t>wprowadzanych do Podręcznika certyfikacji Operatora i bieżącego nadzoru operacyjnego (PNO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2"/>
        <w:tabs>
          <w:tab w:val="clear" w:pos="284"/>
          <w:tab w:val="clear" w:pos="851"/>
          <w:tab w:val="clear" w:pos="1134"/>
          <w:tab w:val="clear" w:pos="6096"/>
          <w:tab w:val="left" w:pos="567" w:leader="none"/>
        </w:tabs>
        <w:rPr>
          <w:sz w:val="22"/>
        </w:rPr>
      </w:pPr>
      <w:r>
        <w:rPr>
          <w:sz w:val="22"/>
        </w:rPr>
        <w:t>1.</w:t>
        <w:tab/>
        <w:t>Decyzją Prezesa Urzędu Lotnictwa Cywilnego/z Polecenia Służbowego Wiceprezesa ds. Standardów Lotniczych* do „Podręcznika certyfikacji Operatora lotniczego i bieżącego nadzoru operacyjnego" (PNO) Wydanie ….., została wprowadzona Zmiana Nr .........,  oznakowana datą …………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2.</w:t>
        <w:tab/>
        <w:t>Użytkownicy Podręcznika PNO wprowadzą Zmianę do posiadanych egzemplarzy zgodnie z procedurą podaną w PNO-0-05-0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0"/>
        </w:rPr>
      </w:pPr>
      <w:r>
        <w:rPr>
          <w:sz w:val="22"/>
        </w:rPr>
        <w:t>3.</w:t>
        <w:tab/>
        <w:t>Odpowiednio do podanych poniżej poleceń użytkownicy Podręcznika PNO</w:t>
      </w:r>
      <w:r>
        <w:rPr>
          <w:b/>
          <w:sz w:val="22"/>
        </w:rPr>
        <w:t xml:space="preserve"> W</w:t>
      </w:r>
      <w:r>
        <w:rPr>
          <w:sz w:val="22"/>
        </w:rPr>
        <w:t xml:space="preserve">ymienią, </w:t>
      </w:r>
      <w:r>
        <w:rPr>
          <w:b/>
          <w:sz w:val="22"/>
        </w:rPr>
        <w:t>U</w:t>
      </w:r>
      <w:r>
        <w:rPr>
          <w:sz w:val="22"/>
        </w:rPr>
        <w:t xml:space="preserve">suną lub </w:t>
      </w:r>
      <w:r>
        <w:rPr>
          <w:b/>
          <w:sz w:val="22"/>
        </w:rPr>
        <w:t>D</w:t>
      </w:r>
      <w:r>
        <w:rPr>
          <w:sz w:val="22"/>
        </w:rPr>
        <w:t>odadzą w kopiach roboczych posiadanych egzemplarzy te Rozdziały Podręcznika PNO, które uległy zmianie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607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lecenie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miana dotyczy**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709" w:leader="none"/>
        </w:tabs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567"/>
          <w:tab w:val="left" w:pos="709" w:leader="none"/>
        </w:tabs>
        <w:rPr>
          <w:b/>
          <w:b/>
          <w:sz w:val="20"/>
        </w:rPr>
      </w:pPr>
      <w:r>
        <w:rPr>
          <w:b/>
          <w:sz w:val="20"/>
        </w:rPr>
        <w:t xml:space="preserve">Zmiana obowiązuje od dnia </w:t>
      </w:r>
      <w:r>
        <w:rPr>
          <w:bCs/>
          <w:sz w:val="20"/>
        </w:rPr>
        <w:t>.....................</w:t>
      </w:r>
    </w:p>
    <w:p>
      <w:pPr>
        <w:pStyle w:val="Normal"/>
        <w:tabs>
          <w:tab w:val="clear" w:pos="567"/>
          <w:tab w:val="left" w:pos="6946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  <w:t>*Niepotrzebne skreślić</w:t>
      </w:r>
    </w:p>
    <w:p>
      <w:pPr>
        <w:pStyle w:val="Normal"/>
        <w:tabs>
          <w:tab w:val="clear" w:pos="567"/>
          <w:tab w:val="left" w:pos="6946" w:leader="none"/>
        </w:tabs>
        <w:rPr>
          <w:sz w:val="16"/>
        </w:rPr>
      </w:pPr>
      <w:r>
        <w:rPr>
          <w:sz w:val="16"/>
        </w:rPr>
        <w:t>**Wpisać, punkty, które zostały zmienione</w:t>
      </w:r>
    </w:p>
    <w:sectPr>
      <w:type w:val="continuous"/>
      <w:pgSz w:w="11906" w:h="16838"/>
      <w:pgMar w:left="1134" w:right="794" w:gutter="0" w:header="794" w:top="851" w:footer="794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 xml:space="preserve">Wydanie z: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Administrowanie Podręcznikiem PNO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0-05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Administrowanie Podręcznikie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Standardowy2">
    <w:name w:val="Standardowy-2"/>
    <w:basedOn w:val="Normal"/>
    <w:qFormat/>
    <w:pPr>
      <w:tabs>
        <w:tab w:val="clear" w:pos="567"/>
        <w:tab w:val="right" w:pos="284" w:leader="none"/>
        <w:tab w:val="left" w:pos="851" w:leader="none"/>
        <w:tab w:val="right" w:pos="1134" w:leader="none"/>
        <w:tab w:val="left" w:pos="6096" w:leader="none"/>
      </w:tabs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08:00Z</dcterms:created>
  <dc:creator>Królikowski Waldemar</dc:creator>
  <dc:description/>
  <cp:keywords/>
  <dc:language>en-US</dc:language>
  <cp:lastModifiedBy>praktyka_lep3</cp:lastModifiedBy>
  <cp:lastPrinted>2010-05-10T14:32:00Z</cp:lastPrinted>
  <dcterms:modified xsi:type="dcterms:W3CDTF">2010-09-21T08:56:00Z</dcterms:modified>
  <cp:revision>10</cp:revision>
  <dc:subject/>
  <dc:title>ADMINISTROWANIE PODRĘCZNIKIEM (PNO)</dc:title>
</cp:coreProperties>
</file>